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长江师范学院师范生课堂教学评价标准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rPr/>
      </w:pPr>
      <w:r>
        <w:rPr/>
        <w:t>评分办法：以下每项评价满分为</w:t>
      </w:r>
      <w:r>
        <w:rPr/>
        <w:t>10</w:t>
      </w:r>
      <w:r>
        <w:rPr/>
        <w:t>分，</w:t>
      </w:r>
      <w:r>
        <w:rPr/>
        <w:t>10</w:t>
      </w:r>
      <w:r>
        <w:rPr/>
        <w:t>个选项，总计</w:t>
      </w:r>
      <w:r>
        <w:rPr/>
        <w:t>100</w:t>
      </w:r>
      <w:r>
        <w:rPr/>
        <w:t>分，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评价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权重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教学文档齐全，教案设计、书写规范，体现教学设计意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2" w:hanging="452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教师基本功扎实（教态自然、普通话标准、口头语言清晰流畅、肢体语言准确、板书板画书写和设计优良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讲课精神饱满，富有激情，亲合力、感染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对课堂讲授深入浅出、条理清晰、引人入胜，有启发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2" w:hanging="452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对问题的论述简练准确，思路清晰，重点突出，难点突破，教学目标明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对课程教学内容娴熟，无背诵教案痕迹，讲述内容信息量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2" w:hanging="452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教学内容能联系或反映社会、生活、科学和生产实际等方面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52" w:hanging="452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能创设课堂情景，使学生积极主动地参与到教学中，给学生以思考、联想、创新的启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能调动学生学习情绪，课堂气氛活跃，互动性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  <w:tr>
        <w:trPr>
          <w:trHeight w:val="107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30"/>
                <w:szCs w:val="30"/>
              </w:rPr>
              <w:t>．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能有效地利用各种教学媒体（直观教具、实验、图表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…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kern w:val="0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  <w:sz w:val="30"/>
                <w:szCs w:val="30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9:00Z</dcterms:created>
  <dc:creator>wj</dc:creator>
  <dc:description/>
  <cp:keywords/>
  <dc:language>en-US</dc:language>
  <cp:lastModifiedBy>廖进</cp:lastModifiedBy>
  <dcterms:modified xsi:type="dcterms:W3CDTF">2022-03-09T03:22:00Z</dcterms:modified>
  <cp:revision>10</cp:revision>
  <dc:subject/>
  <dc:title>附件2：</dc:title>
</cp:coreProperties>
</file>