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  <w:t xml:space="preserve"> </w:t>
      </w:r>
    </w:p>
    <w:p>
      <w:pPr>
        <w:pStyle w:val="Normal"/>
        <w:spacing w:lineRule="exact" w:line="520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37465</wp:posOffset>
            </wp:positionV>
            <wp:extent cx="1306195" cy="13061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050</wp:posOffset>
            </wp:positionH>
            <wp:positionV relativeFrom="paragraph">
              <wp:posOffset>265430</wp:posOffset>
            </wp:positionV>
            <wp:extent cx="3677285" cy="76898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第五届美食文化节之“原创菜品展示”</w:t>
      </w:r>
    </w:p>
    <w:p>
      <w:pPr>
        <w:pStyle w:val="Normal"/>
        <w:rPr>
          <w:rFonts w:cs="宋体;SimSun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 </w:t>
      </w:r>
      <w:r>
        <w:rPr>
          <w:rFonts w:ascii="黑体;SimHei" w:hAnsi="黑体;SimHei" w:eastAsia="黑体;SimHei"/>
          <w:b/>
          <w:bCs/>
          <w:sz w:val="112"/>
          <w:szCs w:val="112"/>
        </w:rPr>
        <w:t>策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划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书</w:t>
      </w:r>
    </w:p>
    <w:p>
      <w:pPr>
        <w:pStyle w:val="Normal"/>
        <w:ind w:firstLine="1205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主办单位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ascii="黑体;SimHei" w:hAnsi="黑体;SimHei" w:cs="黑体;SimHei" w:eastAsia="黑体;SimHei"/>
          <w:sz w:val="32"/>
          <w:szCs w:val="32"/>
        </w:rPr>
        <w:t>现代农业与生物工程学院</w:t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生命科学与技术学院）</w:t>
      </w:r>
    </w:p>
    <w:p>
      <w:pPr>
        <w:pStyle w:val="Normal"/>
        <w:ind w:firstLine="2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教务处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学生工作处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五届美食文化节——原创菜品展策划书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活动背景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推动新工科背景下应用型转型步伐，有效将学科专业建设融入校园文化建设中，以人才培养卓越计划为指导，不断强化学生的创新实践能力培养，弘扬博大精深的中华传统美食文化，倡导绿色、健康、安全、营养的饮食观念，提升校园饮食服务质量，推进学校精神文明建设与学风建设向纵深发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目的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凸显我校学科建设的成果，以学科优势为基础，将专业知识和校园文化建设相结合，通过原创菜品展示的形式，将学生理论知识与实践能力培养相结合，将创新思维和创造能力相结合，激活学生第二课堂活力与载体，为推动教学应用型大学的建设做出新的贡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活动主题：</w:t>
      </w:r>
      <w:r>
        <w:rPr>
          <w:rFonts w:ascii="宋体;SimSun" w:hAnsi="宋体;SimSun" w:cs="宋体;SimSun"/>
          <w:b/>
          <w:bCs/>
          <w:sz w:val="28"/>
          <w:szCs w:val="28"/>
        </w:rPr>
        <w:t>领风原创，味在长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主办单位：</w:t>
      </w:r>
      <w:r>
        <w:rPr>
          <w:rFonts w:ascii="宋体;SimSun" w:hAnsi="宋体;SimSun" w:cs="宋体;SimSun"/>
          <w:sz w:val="28"/>
          <w:szCs w:val="28"/>
        </w:rPr>
        <w:t>现代农业与生物工程学院</w:t>
      </w:r>
    </w:p>
    <w:p>
      <w:pPr>
        <w:pStyle w:val="Normal"/>
        <w:spacing w:lineRule="auto" w:line="3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生命科学与技术学院）</w:t>
      </w:r>
    </w:p>
    <w:p>
      <w:pPr>
        <w:pStyle w:val="Normal"/>
        <w:spacing w:lineRule="auto" w:line="3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学生工作处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活动地点：</w:t>
      </w:r>
      <w:r>
        <w:rPr>
          <w:rFonts w:ascii="宋体;SimSun" w:hAnsi="宋体;SimSun" w:cs="宋体;SimSun"/>
          <w:sz w:val="28"/>
          <w:szCs w:val="28"/>
        </w:rPr>
        <w:t>南苑操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参赛对象：</w:t>
      </w:r>
      <w:r>
        <w:rPr>
          <w:rFonts w:ascii="宋体;SimSun" w:hAnsi="宋体;SimSun" w:cs="宋体;SimSun"/>
          <w:sz w:val="28"/>
          <w:szCs w:val="28"/>
        </w:rPr>
        <w:t>长江师范学院全体学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报名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5——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活动内容：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参赛形式：</w:t>
      </w:r>
      <w:r>
        <w:rPr>
          <w:rFonts w:ascii="宋体;SimSun" w:hAnsi="宋体;SimSun" w:cs="宋体;SimSun"/>
          <w:sz w:val="28"/>
          <w:szCs w:val="28"/>
        </w:rPr>
        <w:t>比赛由各个二级学院学生团队自由组队，人数要求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之间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初赛：</w:t>
      </w:r>
      <w:r>
        <w:rPr>
          <w:rFonts w:ascii="宋体;SimSun" w:hAnsi="宋体;SimSun" w:cs="宋体;SimSun"/>
          <w:sz w:val="28"/>
          <w:szCs w:val="28"/>
        </w:rPr>
        <w:t>参赛团队发挥创意及团队精神，自主设计菜品，具有创新性和可操作性，并赋予其一定的文化内涵和意义，符合食品营养的要求和规范。初赛以文字、图片等形式完成菜品设计方案，要求附上所选食材种类、设计理念、文化内涵和健康饮食的概念等，在报名截止时间前以学院为单位将各团队的设计方案和报名表发至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eastAsia="仿宋_GB2312" w:cs="宋体;SimSun" w:ascii="仿宋_GB2312" w:hAnsi="仿宋_GB2312"/>
          <w:bCs/>
          <w:sz w:val="32"/>
          <w:szCs w:val="32"/>
        </w:rPr>
        <w:t>118019354@qq.com</w:t>
      </w:r>
      <w:r>
        <w:rPr>
          <w:rFonts w:ascii="仿宋_GB2312" w:hAnsi="仿宋_GB2312" w:cs="宋体;SimSun" w:eastAsia="仿宋_GB2312"/>
          <w:bCs/>
          <w:sz w:val="32"/>
          <w:szCs w:val="32"/>
        </w:rPr>
        <w:t>。最终</w:t>
      </w:r>
      <w:r>
        <w:rPr>
          <w:rFonts w:ascii="宋体;SimSun" w:hAnsi="宋体;SimSun" w:cs="宋体;SimSun"/>
          <w:sz w:val="28"/>
          <w:szCs w:val="28"/>
        </w:rPr>
        <w:t>由食品系专业老师审核评选后确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组团队。（报名表详见附件一）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决赛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组团队进行现场制作（食材由参赛选手自备，食盐、味精等基本调料由现代农业与生物工程学院提供），并请评委进行现场评分。（评分表详见附件二） </w:t>
      </w:r>
    </w:p>
    <w:p>
      <w:pPr>
        <w:pStyle w:val="Normal"/>
        <w:spacing w:lineRule="auto" w:line="360"/>
        <w:ind w:firstLine="27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奖项设置：</w:t>
      </w:r>
      <w:r>
        <w:rPr>
          <w:rFonts w:ascii="宋体;SimSun" w:hAnsi="宋体;SimSun" w:cs="宋体;SimSun"/>
          <w:bCs/>
          <w:sz w:val="28"/>
          <w:szCs w:val="28"/>
        </w:rPr>
        <w:t>参赛学生的成绩按总分排名进行评奖，根据参赛情况，分别按比例设置一等奖、二等奖、三等奖、优秀奖，颁发证书和奖金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273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竞赛要求和评分细则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详见附录三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未尽事宜，另行通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二〇一八年五月七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另附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附件一：《长江师范学院第五届“美食文化节”原创菜品展示报名表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附件二：《长江师范学院第五届“美食文化节”原创菜品展示评分表》</w:t>
      </w:r>
    </w:p>
    <w:p>
      <w:pPr>
        <w:pStyle w:val="Normal"/>
        <w:spacing w:lineRule="auto" w:line="360"/>
        <w:ind w:left="1225" w:hanging="11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三：《长江师范学院第五届“美食文化节”原创菜品展示要求与评分细则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一：</w:t>
      </w:r>
    </w:p>
    <w:p>
      <w:pPr>
        <w:pStyle w:val="Normal"/>
        <w:spacing w:lineRule="auto" w:line="360"/>
        <w:jc w:val="center"/>
        <w:rPr/>
      </w:pPr>
      <w:r>
        <w:rPr/>
        <w:t>长江师范学院第五届“美食文化节”原创菜品展示报名表</w:t>
      </w:r>
    </w:p>
    <w:tbl>
      <w:tblPr>
        <w:tblW w:w="9606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78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队伍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长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员姓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附件二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江师范学院第五届“美食文化节”原创菜品展示评分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08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1560"/>
        <w:gridCol w:w="1417"/>
        <w:gridCol w:w="1985"/>
        <w:gridCol w:w="8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赛队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口味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质地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造型色泽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创意创新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营养搭配卫生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278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录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江师范学院第五届“美食文化节”原创菜品展示要求与评分细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具体要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比试时间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，参赛队伍需在规定时间内进行菜品制作。在规定时间内没有完成作品的参赛队伍将扣分，超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参赛选手自备食材，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以内，选手根据自己所选食材自由发挥，通过经验以及智慧，充分体现选手的动手能力和创新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若参赛队伍在比赛开始之前，提前动用餐具直接扣除该项得分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。作品完工之后道具、作品应有序的进行摆放，切勿随意摆放。违则酌情扣取</w:t>
      </w: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操作过程中，选手注意安全，并保证菜品的干净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评分细则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口味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：调味适当，口味纯正，主味突出，无糊味，腥膻味等，保证色、香、味俱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质地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）：选料精细，火候得当，质感鲜明，符合其应有的脆、软、酥等特点。不符合要求的，酌情扣</w:t>
      </w: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分。由于失误造成生、糊不能食用的，整菜不予判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造型色泽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：形态优美自然，主、副料配比合理，刀工细腻，刀面光洁，规格整齐，装盘美观，餐具与菜肴谐调。不符合要求的，酌情扣</w:t>
      </w: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创新创意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：符合创新创意主题以及健康食品要求，不得抄袭其他创意，有独特的见解和文化创意内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营养搭配卫生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讲究食品营养卫生，个人卫生，操作卫生，场地卫生和器皿卫生。不符合要求的，酌情扣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 xml:space="preserve">分。因卫生问题不能使用的，整菜不予判分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去掉一个最高分和一个最低分，算平均分，以平均分作为最后得分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4:00Z</dcterms:created>
  <dc:creator>Tclsevers</dc:creator>
  <dc:description/>
  <cp:keywords/>
  <dc:language>en-US</dc:language>
  <cp:lastModifiedBy>陈丹</cp:lastModifiedBy>
  <cp:lastPrinted>2016-04-24T12:19:00Z</cp:lastPrinted>
  <dcterms:modified xsi:type="dcterms:W3CDTF">2018-05-07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