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长江师范学院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关于开展</w:t>
      </w:r>
      <w:r>
        <w:rPr>
          <w:rFonts w:eastAsia="方正小标宋_GBK" w:cs="方正小标宋_GBK" w:ascii="方正小标宋_GBK" w:hAnsi="方正小标宋_GBK"/>
          <w:kern w:val="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kern w:val="0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年度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课程教学案例库建设项目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申报工作的通知</w:t>
      </w:r>
    </w:p>
    <w:p>
      <w:pPr>
        <w:pStyle w:val="Normal"/>
        <w:spacing w:lineRule="exact" w:line="540"/>
        <w:rPr>
          <w:rFonts w:ascii="Tahoma" w:hAnsi="Tahoma" w:eastAsia="宋体" w:cs="Tahoma"/>
          <w:color w:val="333333"/>
          <w:kern w:val="0"/>
          <w:sz w:val="44"/>
          <w:szCs w:val="21"/>
        </w:rPr>
      </w:pPr>
      <w:r>
        <w:rPr>
          <w:rFonts w:eastAsia="宋体" w:cs="Tahoma" w:ascii="Tahoma" w:hAnsi="Tahoma"/>
          <w:color w:val="333333"/>
          <w:kern w:val="0"/>
          <w:sz w:val="44"/>
          <w:szCs w:val="21"/>
        </w:rPr>
      </w:r>
    </w:p>
    <w:p>
      <w:pPr>
        <w:pStyle w:val="Normal"/>
        <w:spacing w:lineRule="exact" w:line="5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各二级单位：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为贯彻落实《长江师范学院开展“四新”建设七大专项行动的实施意见》，加强课程建设，强化案例教学，结合《长江师范学院教学案例库建设实施方案》，激发教师进行案例开发和开展案例教学的积极性，逐步建立起以案例教学为特色的本科生课程教学与能力培养体系，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zh-CN" w:eastAsia="zh-CN" w:bidi="ar-SA"/>
        </w:rPr>
        <w:t>引导教师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en-US" w:eastAsia="zh-CN" w:bidi="ar-SA"/>
        </w:rPr>
        <w:t>结合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zh-CN" w:eastAsia="zh-CN" w:bidi="ar-SA"/>
        </w:rPr>
        <w:t>产业行业真实问题、科研成果、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en-US" w:eastAsia="zh-CN" w:bidi="ar-SA"/>
        </w:rPr>
        <w:t>思政元素、创新创业实践等收集或创编教学案例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zh-CN" w:eastAsia="zh-CN" w:bidi="ar-SA"/>
        </w:rPr>
        <w:t>，创新问题导向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en-US" w:eastAsia="zh-CN" w:bidi="ar-SA"/>
        </w:rPr>
        <w:t>式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zh-CN" w:eastAsia="zh-CN" w:bidi="ar-SA"/>
        </w:rPr>
        <w:t>，案例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en-US" w:eastAsia="zh-CN" w:bidi="ar-SA"/>
        </w:rPr>
        <w:t>式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zh-CN" w:eastAsia="zh-CN" w:bidi="ar-SA"/>
        </w:rPr>
        <w:t>、项目式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en-US" w:eastAsia="zh-CN" w:bidi="ar-SA"/>
        </w:rPr>
        <w:t>等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zh-CN" w:eastAsia="zh-CN" w:bidi="ar-SA"/>
        </w:rPr>
        <w:t>教学模式，强化学生实践能力、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en-US" w:eastAsia="zh-CN" w:bidi="ar-SA"/>
        </w:rPr>
        <w:t>创新创业能力的</w:t>
      </w:r>
      <w:r>
        <w:rPr>
          <w:rFonts w:ascii="Times New Roman" w:hAnsi="Times New Roman" w:cs="Times New Roman" w:eastAsia="方正仿宋_GBK"/>
          <w:b/>
          <w:bCs/>
          <w:color w:val="0000FF"/>
          <w:kern w:val="2"/>
          <w:sz w:val="32"/>
          <w:szCs w:val="32"/>
          <w:lang w:val="zh-CN" w:eastAsia="zh-CN" w:bidi="ar-SA"/>
        </w:rPr>
        <w:t>培养</w:t>
      </w:r>
      <w:r>
        <w:rPr>
          <w:rFonts w:ascii="Times New Roman" w:hAnsi="Times New Roman" w:cs="Times New Roman" w:eastAsia="方正仿宋_GBK"/>
          <w:b/>
          <w:bCs/>
          <w:kern w:val="2"/>
          <w:sz w:val="32"/>
          <w:szCs w:val="32"/>
          <w:lang w:val="zh-CN" w:eastAsia="zh-CN" w:bidi="ar-SA"/>
        </w:rPr>
        <w:t>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决定组织开展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年度学校课程教学案例库建设项目，现将有关事宜通知如下：</w:t>
      </w:r>
    </w:p>
    <w:p>
      <w:pPr>
        <w:pStyle w:val="Normal"/>
        <w:shd w:fill="FFFFFF" w:val="clear"/>
        <w:spacing w:lineRule="exact" w:line="540"/>
        <w:ind w:firstLine="640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项目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年课程教学案例库建设项目，根据工作需要，设置“四新”（新工科、新农科、新文科、新师范）案例库、课程思政特色案例库和创新创业特色案例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“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四新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”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案例库注重紧密结合课程内容，在案例选题、背景资料、课堂融合等方面反映相关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行业工作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实践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对课程的需求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依托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生产实践真实项目、科学研究成果、学科竞赛成果、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zh-CN" w:eastAsia="zh-CN"/>
        </w:rPr>
        <w:t>社会热点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问题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zh-CN" w:eastAsia="zh-CN"/>
        </w:rPr>
        <w:t>、学科领域内重点问题或实践中代表性问题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挖掘教学案例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zh-CN" w:eastAsia="zh-CN"/>
        </w:rPr>
        <w:t>。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鼓励师范专业结合相关课程建构优秀中学、小学教育教学案例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课程思政案例库强调结合不同课程特点、思维方法和价值理念，梳理专业课教学内容，深入挖掘课程思政元素，，实现思政元素与课程教学的深度融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创新创业案例库聚焦创新创业教育实践，教师结合近年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创新创业大赛获奖成果、行业经典创业事迹、新时代大学生创新创业者案例、地方产业经典案例、校友创业案例、自身创新创业实践探索，整合案例资源，支撑创新创业教育建设。</w:t>
      </w:r>
    </w:p>
    <w:p>
      <w:pPr>
        <w:pStyle w:val="Normal"/>
        <w:shd w:fill="FFFFFF" w:val="clear"/>
        <w:spacing w:lineRule="exact" w:line="540"/>
        <w:ind w:firstLine="640"/>
        <w:jc w:val="both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申报范围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案例库建设以课程为单位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建设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范围包括我校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现有人才培养方案中适宜采用案例教学的课程。整门课程的案例库建设需在结合课程目标、课程内容的基础上，进行总体设计与规划，结合学科特点、课程优势，选定建设类型，完成相应案例的选题。一门课程案例库中的案例一般在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个以上，要求内容丰富、形式多样，其中原创性案例不得低于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案例库建设成果要运用于课堂教学，创新教与学模式，实施案例式、项目式、实践式、研究型教学方法改革，学生学习响应度高，学生的专业能力、实践能力、自主创新创业有一定提升，教学效果显著。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黑体_GBK"/>
          <w:sz w:val="32"/>
          <w:szCs w:val="32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申报要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40"/>
        <w:ind w:left="0" w:firstLine="640"/>
        <w:jc w:val="both"/>
        <w:rPr>
          <w:rFonts w:ascii="方正仿宋_GBK" w:hAnsi="方正仿宋_GBK" w:eastAsia="方正仿宋_GBK" w:cs="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按照“限额申报、择优支持、注重实践”的原则，根据高等教育教学改革实际需要，各教学院（部）择优推荐不超过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项，其中“四新”不少于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项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课程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负责人须具有讲师及以上职称或硕士学位，具备该门课程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 w:eastAsia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学期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以上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教学经历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在申报课程的实践领域具有一定实践经验，教学效果良好，熟知案例教学基本规范，鼓励联合校外实践导师作为参与成员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40"/>
        <w:ind w:firstLine="640"/>
        <w:jc w:val="both"/>
        <w:outlineLvl w:val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申报遴选程序</w:t>
      </w:r>
    </w:p>
    <w:p>
      <w:pPr>
        <w:pStyle w:val="Normal"/>
        <w:shd w:fill="FFFFFF" w:val="clear"/>
        <w:spacing w:lineRule="exact" w:line="540"/>
        <w:ind w:firstLine="643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楷体_GBK" w:cs="Times New Roman" w:ascii="方正楷体_GBK" w:hAnsi="方正楷体_GBK"/>
          <w:b/>
          <w:kern w:val="0"/>
          <w:sz w:val="32"/>
          <w:szCs w:val="32"/>
        </w:rPr>
        <w:t>1.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</w:rPr>
        <w:t>申报初评。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各二级单位组织申报人填写《长江师范学院课程教学案例库建设项目申报书》（见附件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，以下简称《申报书》），并初评产生拟推荐申报项目。</w:t>
      </w:r>
    </w:p>
    <w:p>
      <w:pPr>
        <w:pStyle w:val="Normal"/>
        <w:spacing w:lineRule="exact" w:line="540"/>
        <w:ind w:firstLine="643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楷体_GBK" w:cs="Times New Roman" w:ascii="方正楷体_GBK" w:hAnsi="方正楷体_GBK"/>
          <w:b/>
          <w:kern w:val="0"/>
          <w:sz w:val="32"/>
          <w:szCs w:val="32"/>
        </w:rPr>
        <w:t>2.</w:t>
      </w:r>
      <w:bookmarkStart w:id="0" w:name="_Hlk63589741"/>
      <w:r>
        <w:rPr>
          <w:rFonts w:ascii="方正楷体_GBK" w:hAnsi="方正楷体_GBK" w:cs="Times New Roman" w:eastAsia="方正楷体_GBK"/>
          <w:b/>
          <w:kern w:val="0"/>
          <w:sz w:val="32"/>
          <w:szCs w:val="32"/>
        </w:rPr>
        <w:t>推荐</w:t>
      </w:r>
      <w:bookmarkEnd w:id="0"/>
      <w:r>
        <w:rPr>
          <w:rFonts w:ascii="方正楷体_GBK" w:hAnsi="方正楷体_GBK" w:cs="Times New Roman" w:eastAsia="方正楷体_GBK"/>
          <w:b/>
          <w:kern w:val="0"/>
          <w:sz w:val="32"/>
          <w:szCs w:val="32"/>
        </w:rPr>
        <w:t>报送。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本项目不受理个人申报。各二级单位汇总</w:t>
      </w:r>
      <w:bookmarkStart w:id="1" w:name="_Hlk62776168"/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推荐申报项目</w:t>
      </w:r>
      <w:bookmarkStart w:id="2" w:name="_Hlk63546963"/>
      <w:bookmarkEnd w:id="1"/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的《申报书》，填写《长江师范学院教学案例库建设项目汇总表》，经所在单位审核同意、加盖公章后报送。</w:t>
      </w:r>
    </w:p>
    <w:p>
      <w:pPr>
        <w:pStyle w:val="Normal"/>
        <w:spacing w:lineRule="exact" w:line="540"/>
        <w:ind w:firstLine="643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bookmarkEnd w:id="2"/>
      <w:r>
        <w:rPr>
          <w:rFonts w:eastAsia="方正楷体_GBK" w:cs="Times New Roman" w:ascii="方正楷体_GBK" w:hAnsi="方正楷体_GBK"/>
          <w:b/>
          <w:bCs/>
          <w:kern w:val="0"/>
          <w:sz w:val="32"/>
          <w:szCs w:val="32"/>
        </w:rPr>
        <w:t>3.</w:t>
      </w:r>
      <w:r>
        <w:rPr>
          <w:rFonts w:ascii="方正楷体_GBK" w:hAnsi="方正楷体_GBK" w:cs="Times New Roman" w:eastAsia="方正楷体_GBK"/>
          <w:b/>
          <w:bCs/>
          <w:kern w:val="0"/>
          <w:sz w:val="32"/>
          <w:szCs w:val="32"/>
          <w:lang w:val="en-US" w:eastAsia="zh-CN"/>
        </w:rPr>
        <w:t>择优立项</w:t>
      </w:r>
      <w:r>
        <w:rPr>
          <w:rFonts w:ascii="方正楷体_GBK" w:hAnsi="方正楷体_GBK" w:cs="Times New Roman" w:eastAsia="方正楷体_GBK"/>
          <w:b/>
          <w:bCs/>
          <w:kern w:val="0"/>
          <w:sz w:val="32"/>
          <w:szCs w:val="32"/>
        </w:rPr>
        <w:t>。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学校对各二级单位推荐申报的项目进行形式审查，并组织专家集中评审，择优遴选公示及立项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40"/>
        <w:ind w:firstLine="640"/>
        <w:jc w:val="both"/>
        <w:outlineLvl w:val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</w:rPr>
        <w:t>、工作要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认真组织申报推荐工作，加强宣传，切实提高项目申报质量；要组织专人对项目负责人申报条件、《立项申请书》内容的真实性、方案的可行性、经费预算的合理性、预期目标能否实现等进行把关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认真组织填写《立项申请书》，保证内容真实，无知识产权纠纷。凡存在学术不端行为的取消申报资格。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方正仿宋_GBK" w:cs="Times New Roman" w:ascii="Times New Roman" w:hAnsi="Times New Roman"/>
            <w:kern w:val="0"/>
            <w:sz w:val="32"/>
            <w:szCs w:val="32"/>
            <w:lang w:val="en-US" w:eastAsia="zh-CN"/>
          </w:rPr>
          <w:t>3.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准确掌握时间节点。请于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2024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年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7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月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1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日前，将本单位《项目汇总表》和《立项申请书》的纸质材料（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1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份）报送至教务处教师教学发展中心，电子材料发送至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jfzx_2023@163.com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，逾期视为放弃申报推荐。</w:t>
        </w:r>
      </w:hyperlink>
    </w:p>
    <w:p>
      <w:pPr>
        <w:pStyle w:val="Heading1"/>
        <w:ind w:firstLine="640"/>
        <w:jc w:val="both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案例库建设过程中的具体案例库入库标准、案例样式等可参照《长江师范学院教学案例库建设与管理办法》（附件</w:t>
      </w:r>
      <w:r>
        <w:rPr>
          <w:rFonts w:eastAsia="仿宋_GB2312" w:cs="Times New Roman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）及其附件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联系人及联系方式：田美子、陈娜娜，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72792285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3996801108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left="-2" w:firstLine="640"/>
        <w:jc w:val="both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附件：</w:t>
      </w:r>
    </w:p>
    <w:p>
      <w:pPr>
        <w:pStyle w:val="Normal"/>
        <w:spacing w:lineRule="exact" w:line="540"/>
        <w:ind w:left="-2" w:firstLine="640"/>
        <w:jc w:val="both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长江师范学院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课程教学案例库建设项目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申报书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jc w:val="both"/>
        <w:outlineLvl w:val="0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长江师范学院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课程教学案例库建设项目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申报汇总表</w:t>
      </w:r>
    </w:p>
    <w:p>
      <w:pPr>
        <w:pStyle w:val="Normal"/>
        <w:tabs>
          <w:tab w:val="clear" w:pos="420"/>
          <w:tab w:val="left" w:pos="7728" w:leader="none"/>
        </w:tabs>
        <w:spacing w:lineRule="exact" w:line="540"/>
        <w:ind w:right="84" w:firstLine="5280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28" w:leader="none"/>
        </w:tabs>
        <w:spacing w:lineRule="exact" w:line="540"/>
        <w:ind w:right="84" w:firstLine="52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长江师范学院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/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.&#20934;&#30830;&#25484;&#25569;&#26102;&#38388;&#33410;&#28857;&#12290;&#35831;&#20110;2024&#24180;7&#26376;1&#26085;&#21069;&#65292;&#23558;&#26412;&#21333;&#20301;&#12298;&#39033;&#30446;&#27719;&#24635;&#34920;&#12299;&#21644;&#12298;&#31435;&#39033;&#30003;&#35831;&#20070;&#12299;&#30340;&#32440;&#36136;&#26448;&#26009;&#65288;1&#20221;&#65289;&#25253;&#36865;&#33267;&#25945;&#21153;&#22788;&#25945;&#24072;&#25945;&#23398;&#21457;&#23637;&#20013;&#24515;&#65292;&#30005;&#23376;&#26448;&#26009;&#21457;&#36865;&#33267;jfzx_2023@163.com&#65292;&#36926;&#26399;&#35270;&#20026;&#25918;&#24323;&#30003;&#25253;&#25512;&#33616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2:26:27Z</dcterms:created>
  <dc:creator>TMZ</dc:creator>
  <dc:description/>
  <dc:language>en-US</dc:language>
  <cp:lastModifiedBy>那*@*轩</cp:lastModifiedBy>
  <dcterms:modified xsi:type="dcterms:W3CDTF">2024-06-13T03:4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64915718C4D848697482A9B85047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