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3: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439"/>
        <w:gridCol w:w="3544"/>
      </w:tblGrid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材料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任务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题报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题记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中期进展报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成绩评定表（指导教师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成绩评定表（评阅人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成绩评定表（答辩小组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成绩评定表（总成绩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记录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ascii="宋体;SimSun" w:hAnsi="宋体;SimSun" w:cs="宋体;SimSun"/>
              </w:rPr>
              <w:t>毕业设计（论文） 全文完整文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文自译资料打印文本及原文复印或打印文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有</w:t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毕业设计（论文）推荐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为推荐设计（论文）</w:t>
            </w:r>
          </w:p>
        </w:tc>
      </w:tr>
      <w:tr>
        <w:trPr>
          <w:trHeight w:val="56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720" w:hanging="7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毕业设计（论文）评审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为优秀设计（论文）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长江师范学院毕业设计（论文）学生电子档案袋材料清单及顺序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14:00Z</dcterms:created>
  <dc:creator>实践教学科</dc:creator>
  <dc:description/>
  <cp:keywords/>
  <dc:language>en-US</dc:language>
  <cp:lastModifiedBy>廖进</cp:lastModifiedBy>
  <dcterms:modified xsi:type="dcterms:W3CDTF">2021-05-18T07:19:00Z</dcterms:modified>
  <cp:revision>22</cp:revision>
  <dc:subject/>
  <dc:title>附件2    涪陵师范学院毕业论文（设计）档案收集清单系？</dc:title>
</cp:coreProperties>
</file>