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: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长江师范学院</w:t>
      </w:r>
      <w:r>
        <w:rPr>
          <w:rFonts w:cs="宋体;SimSun" w:ascii="宋体;SimSun" w:hAnsi="宋体;SimSun"/>
          <w:b/>
          <w:bCs/>
          <w:sz w:val="36"/>
        </w:rPr>
        <w:t>2022</w:t>
      </w:r>
      <w:r>
        <w:rPr>
          <w:rFonts w:ascii="宋体;SimSun" w:hAnsi="宋体;SimSun" w:cs="宋体;SimSun"/>
          <w:b/>
          <w:bCs/>
          <w:sz w:val="36"/>
        </w:rPr>
        <w:t>届毕业设计（论文）质量分析</w:t>
      </w:r>
    </w:p>
    <w:p>
      <w:pPr>
        <w:pStyle w:val="Normal"/>
        <w:spacing w:before="312" w:after="312"/>
        <w:rPr/>
      </w:pPr>
      <w:r>
        <w:rPr/>
        <w:t>学院：</w:t>
      </w:r>
      <w:r>
        <w:rPr>
          <w:rFonts w:eastAsia="Times New Roman"/>
        </w:rPr>
        <w:t xml:space="preserve">                                   </w:t>
      </w:r>
      <w:r>
        <w:rPr/>
        <w:t>专业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160"/>
        <w:gridCol w:w="6"/>
        <w:gridCol w:w="1254"/>
        <w:gridCol w:w="1500"/>
        <w:gridCol w:w="1161"/>
        <w:gridCol w:w="1485"/>
        <w:gridCol w:w="1087"/>
        <w:gridCol w:w="1134"/>
      </w:tblGrid>
      <w:tr>
        <w:trPr>
          <w:trHeight w:val="39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生人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论文答辩人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人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生师比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计数量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占比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数量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占比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免修数量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占比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题类别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基础研究类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用研究类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育教学研究类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题来源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结合教师科研项目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教师非项目命题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生自拟题目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结合工程实践项目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题重复情况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新课题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改进课题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旧课题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篇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比例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度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篇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较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较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适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适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较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较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rPr/>
            </w:pPr>
            <w:r>
              <w:rPr/>
              <w:t>高级职称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rPr/>
            </w:pPr>
            <w:r>
              <w:rPr/>
              <w:t>中级职称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rPr/>
            </w:pPr>
            <w:r>
              <w:rPr/>
              <w:t>具有硕士学位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rPr/>
            </w:pPr>
            <w:r>
              <w:rPr/>
              <w:t>具有博士学位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rPr/>
            </w:pPr>
            <w:r>
              <w:rPr/>
              <w:t>高级职称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rPr/>
            </w:pPr>
            <w:r>
              <w:rPr/>
              <w:t>中级职称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果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优秀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良好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中等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及格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不及格篇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（论文）质量评析：（建议提纲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毕业设计（论文）选题的难度、份量、重复情况以及与实际结合的情况等，选题与人才培养目标的适应度。</w:t>
            </w:r>
          </w:p>
          <w:p>
            <w:pPr>
              <w:pStyle w:val="Normal"/>
              <w:spacing w:lineRule="exact" w:line="360"/>
              <w:ind w:left="617" w:hanging="617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毕业设计（论文）撰写整体水平【选题与研究方法、知识的掌握与运用、文献检索及外文翻译能力、科研素质与创造思维、语言与文字能力、设计（论文）学术水平等】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导教师指导情况，师资与毕业设计（论文）指导工作的保障度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提高学生毕业设计（论文）质量的措施及建议，过程管理与质量保障的有效度。</w:t>
            </w:r>
          </w:p>
        </w:tc>
      </w:tr>
      <w:tr>
        <w:trPr>
          <w:trHeight w:val="8720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36"/>
        </w:rPr>
      </w:pPr>
      <w:r>
        <w:rPr>
          <w:rFonts w:ascii="宋体;SimSun" w:hAnsi="宋体;SimSun" w:cs="宋体;SimSun"/>
          <w:szCs w:val="36"/>
        </w:rPr>
        <w:t>注：此表不足可加页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39:00Z</dcterms:created>
  <dc:creator>qxg</dc:creator>
  <dc:description/>
  <cp:keywords/>
  <dc:language>en-US</dc:language>
  <cp:lastModifiedBy>MM</cp:lastModifiedBy>
  <cp:lastPrinted>2014-10-08T17:39:00Z</cp:lastPrinted>
  <dcterms:modified xsi:type="dcterms:W3CDTF">2022-05-23T08:38:00Z</dcterms:modified>
  <cp:revision>26</cp:revision>
  <dc:subject/>
  <dc:title>惠州学院本科生毕业论文（设计）质量分析报告</dc:title>
</cp:coreProperties>
</file>