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</w:rPr>
        <w:t>重庆市高等学校课程思政示范项目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参与人签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atLeast" w:line="340"/>
        <w:jc w:val="both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</w:r>
    </w:p>
    <w:p>
      <w:pPr>
        <w:pStyle w:val="Normal"/>
        <w:spacing w:lineRule="atLeast" w:line="340"/>
        <w:jc w:val="both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申报课程：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50"/>
        <w:gridCol w:w="825"/>
        <w:gridCol w:w="712"/>
        <w:gridCol w:w="725"/>
        <w:gridCol w:w="825"/>
        <w:gridCol w:w="813"/>
        <w:gridCol w:w="837"/>
        <w:gridCol w:w="2241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firstLine="36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序号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为课程负责人，课程负责人及团队其他主要成员总人数限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之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院系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邮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参与人签名</w:t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15:03Z</dcterms:created>
  <dc:creator>TMZ</dc:creator>
  <dc:description/>
  <dc:language>en-US</dc:language>
  <cp:lastModifiedBy>田美子</cp:lastModifiedBy>
  <dcterms:modified xsi:type="dcterms:W3CDTF">2022-06-09T09:5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2AB21C54448BFB1AC1B724A0D3AD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