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bCs/>
          <w:kern w:val="0"/>
          <w:sz w:val="44"/>
          <w:szCs w:val="44"/>
        </w:rPr>
        <w:t>长江师范学院师范生课堂教学评价标准</w:t>
      </w:r>
    </w:p>
    <w:p>
      <w:pPr>
        <w:pStyle w:val="Normal"/>
        <w:snapToGrid w:val="false"/>
        <w:spacing w:lineRule="exact" w:line="520"/>
        <w:rPr>
          <w:rFonts w:ascii="方正小标宋_GBK" w:hAnsi="方正小标宋_GBK" w:eastAsia="方正小标宋_GBK" w:cs="宋体;SimSun"/>
          <w:b/>
          <w:b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评分办法：以下每项评价满分为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分，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个选项，总计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10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分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;SimSun" w:eastAsia="方正仿宋_GBK"/>
                <w:b/>
                <w:color w:val="000000"/>
                <w:kern w:val="0"/>
                <w:sz w:val="32"/>
                <w:szCs w:val="32"/>
              </w:rPr>
              <w:t>评价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;SimSun" w:eastAsia="方正仿宋_GBK"/>
                <w:b/>
                <w:color w:val="000000"/>
                <w:kern w:val="0"/>
                <w:sz w:val="32"/>
                <w:szCs w:val="32"/>
              </w:rPr>
              <w:t>权重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．教学文档齐全，教案设计、书写规范，体现教学设计意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．教师基本功扎实（教态自然、普通话标准、口头语言清晰流畅、肢体语言准确、板书板画书写和设计优良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．讲课精神饱满，富有激情，亲合力、感染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．对课堂讲授深入浅出、条理清晰、引人入胜，有启发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．对问题的论述简练准确，思路清晰，重点突出，难点突破，教学目标明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．对课程教学内容娴熟，无背诵教案痕迹，讲述内容信息量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．教学内容能联系或反映社会、生活、科学和生产实际等方面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．能创设课堂情景，使学生积极主动地参与到教学中，给学生以思考、联想、创新的启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．能调动学生学习情绪，课堂气氛活跃，互动性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．能有效地利用各种教学媒体（直观教具、实验、图表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32"/>
                <w:szCs w:val="32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9:00Z</dcterms:created>
  <dc:creator>wj</dc:creator>
  <dc:description/>
  <cp:keywords/>
  <dc:language>en-US</dc:language>
  <cp:lastModifiedBy>李文博</cp:lastModifiedBy>
  <dcterms:modified xsi:type="dcterms:W3CDTF">2024-03-18T04:42:00Z</dcterms:modified>
  <cp:revision>12</cp:revision>
  <dc:subject/>
  <dc:title>附件2：</dc:title>
</cp:coreProperties>
</file>