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华文中宋" w:hAnsi="华文中宋" w:eastAsia="华文中宋" w:cs="宋体;SimSun"/>
          <w:b/>
          <w:b/>
          <w:color w:val="000000"/>
          <w:spacing w:val="-1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spacing w:val="-1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pacing w:val="-1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44"/>
          <w:szCs w:val="44"/>
        </w:rPr>
        <w:t>长江师范学院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pacing w:val="-1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44"/>
          <w:szCs w:val="44"/>
        </w:rPr>
        <w:t>关于举办第九届化学竞赛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/>
          <w:b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教学院（部）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推进学校向教学应用型大学转型，推动校园文化建设，营造文化育人氛围，提高学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创新创业实践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能力，激发学生热爱化学的积极性，加快教学团学一体化，经研究决定，由教务处主办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发展与服务工作处、校团委协办，化学化工学院承办长江师范学院第九届化学竞赛。现将有关事宜通知如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一、组织领导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成立第九届化学竞赛组织委员会，负责竞赛的领导和实施，审定竞赛的内容、实施细则和奖励办法，协调竞赛各方面的关系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  任：向小川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副主任：李柳柏  王东辉  谢艳  徐建华  汤鹏主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织委员会下设竞赛办公室，由徐建华任主任，庞向东、丁世敏、况守龙、石文兵、宋发群、廖进任副主任，由教务处实践科负责竞赛协调、沟通工作。办公室设在化学化工学院，由万邦江负责竞赛的具体组织工作和日常事务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竞赛办公室下设考务组、宣传组和保障组。考务组由何树华任组长，方卢秋、刘东升、腾晓旭、万邦江、杨敏、李月涵为组员，负责竞赛的命题、阅卷和成绩评定、考试安排等工作；宣传组由赵艳杰任组长，负责竞赛的组织、宣传等工作；保障组由时建伟任组长，甘湘庆、朱乾华、郭静为成员，负责竞赛所需的实验药品、器材的保障工作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二、参赛对象及方式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赛事分专业组和非专业组两个组进行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化学化工学院和生命科学与技术学院各专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-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的所有学生参加专业组的比赛；化学化工学院和生命科学与技术学院各专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学生和全校其他专业各年级的学生参加非专业组比赛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三、竞赛内容与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专业组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竞赛分为预赛和决赛两个阶段。预赛为笔试，决赛为实验操作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：笔试采用百分制，取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选手进入第二阶段的实验操作竞赛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验操作竞赛：取得决赛资格的选手，两人一小组自由组合，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，以小组形式参赛。竞赛内容为无机及分析化学、有机化学的相关实验，主要考察学生正确规范使用仪器和药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），正确操作过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），取得正确的实验数据或结论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），正确记录、处理数据和表达实验结果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），该成绩用于确定学生竞赛名次和等级。竞赛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小时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非专业组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竞赛预赛、决赛一起进行，只参加笔试，竞赛内容为中学化学及其实验、化学与社会、化学与环境、化学与生活等有关化学科普性质的内容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四、竞赛时间安排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为报名时间。学生以院（系）为单位组织报名。报名具体事宜由化学化工学院团总支办公室负责，联系人：赵艳杰，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279217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电子邮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 fsyhhx2005@126.co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请各院（系）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前以学院为单位统计将报名表（见附件）发送到以上邮箱。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晚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点举行笔试，比赛地点另行通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现场实验操作竞赛，比赛地点：李渡校区化学实验教学中心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体实验室另行通知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公布竞赛结果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五、竞赛规则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参赛学生应携带学生证或身份证，经查验无误，方准参加竞赛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参赛学生应在规定的笔试或实验开始时间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入场，迟到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以上者不得入场，竞赛开始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内不得离场，强行入场或离场者，以弃权处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实验前应先按所列仪器、药品、名称、数量一一点清，如有缺损应立即举手请相关人员处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参赛学生不得在竞赛场内高声喧哗或随意走动，更不得互相交谈，不得窃视他人试卷或实验报告，否则扣其竞赛总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中途离场者不得将试题或实验报告携出考场外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六）实验竞赛结束后，参赛者须将实验器具清洗归位，如有破损应向工作委员会人员报告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七）参赛人员除遵守以上规则外，还必须遵守《长江师范学院考场规则》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六、竞赛评分细则（另行规定）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七、奖励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专业组：以个人进行奖励，设置一、二、三等奖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非专业组：以个人进行奖励，设置一、二、三等奖及优秀奖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等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优秀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各种奖项除物质奖励外，均颁发荣誉证书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八、竞赛相关事宜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本规则未尽事宜，由竞赛组委会修正或补充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本规则解释权属竞赛组委会。</w:t>
      </w:r>
    </w:p>
    <w:p>
      <w:pPr>
        <w:pStyle w:val="Normal"/>
        <w:widowControl/>
        <w:spacing w:lineRule="exact" w:line="6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长江师范学院第九届化学竞赛报名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8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长江师范学院 教务处</w:t>
      </w:r>
    </w:p>
    <w:p>
      <w:pPr>
        <w:pStyle w:val="Normal"/>
        <w:widowControl/>
        <w:spacing w:lineRule="exact" w:line="600"/>
        <w:ind w:firstLine="49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长江师范学院 化学化工学院</w:t>
      </w:r>
    </w:p>
    <w:p>
      <w:pPr>
        <w:pStyle w:val="Normal"/>
        <w:widowControl/>
        <w:spacing w:lineRule="exact" w:line="60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○一八年四月十三日</w:t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361" w:gutter="0" w:header="851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3:00Z</dcterms:created>
  <dc:creator>微软用户</dc:creator>
  <dc:description/>
  <cp:keywords/>
  <dc:language>en-US</dc:language>
  <cp:lastModifiedBy>杨敏</cp:lastModifiedBy>
  <cp:lastPrinted>2015-04-15T11:07:00Z</cp:lastPrinted>
  <dcterms:modified xsi:type="dcterms:W3CDTF">2018-04-16T02:55:00Z</dcterms:modified>
  <cp:revision>110</cp:revision>
  <dc:subject/>
  <dc:title>长师院教〔2009〕59号</dc:title>
</cp:coreProperties>
</file>